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46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7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 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3441</w:t>
            </w:r>
          </w:p>
        </w:tc>
      </w:tr>
      <w:tr>
        <w:trPr>
          <w:trHeight w:val="56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233</w:t>
            </w:r>
          </w:p>
        </w:tc>
      </w:tr>
      <w:tr>
        <w:trPr>
          <w:trHeight w:val="188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56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8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,3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</w:t>
      </w:r>
      <w:r>
        <w:rPr/>
        <w:t>а проверки электронной под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цензия на использование Програмного продукта «Астрал-ЭТ»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3. Затраты на оплату услуг по развитию и поддержке официального сай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82"/>
        <w:gridCol w:w="327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4. Затраты на приобретение основ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1. Затраты на приобретение системы видеонаблюд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7"/>
        <w:gridCol w:w="34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оставку системы видеонаблюдения на территории (не более), руб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системы комплекса технических средств охраны </w:t>
            </w:r>
            <w:r>
              <w:rPr>
                <w:rFonts w:eastAsia="Times New Roman" w:cs="Times New Roman" w:ascii="Times New Roman" w:hAnsi="Times New Roman"/>
              </w:rPr>
              <w:t>(не более), руб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 14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247,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4,387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 Затраты на приобретение декоративных элементов для школ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317"/>
        <w:gridCol w:w="1275"/>
        <w:gridCol w:w="3509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. руб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чка с дизайном «Национальные проекты России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30,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9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чка с дизайном «Национальные проекты России», в комплекте дистанционные держате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100,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1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2208"/>
        <w:gridCol w:w="1964"/>
        <w:gridCol w:w="197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,629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73,478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1,9606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26,385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6,454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152,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,629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.</w:t>
      </w:r>
      <w:r>
        <w:rPr/>
        <w:t>1.2. Затраты на теплоснабжение и горячее вод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,2619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1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3,60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4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1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399,8745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>873,478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192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167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6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6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>21,960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9.1.4. </w:t>
      </w:r>
      <w:r>
        <w:rPr/>
        <w:t>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6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3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8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26,385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  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4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49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9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72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2.  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212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9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1.3. Затраты на техническое обслуживание и регламентно-профилактический ремонт, систем охранно-пожарной сигнализации, видеонаблюдения, монтаж системы контроля управления доступа на территорию, системы видеонаблюд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03"/>
        <w:gridCol w:w="4103"/>
        <w:gridCol w:w="2082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пожарной сигнализации,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81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контроля управления доступа на территор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системы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14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системы оповещения о ГО и Ч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98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системы вывода сигнала «Пожар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828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7,1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4.   Затраты на проведение текущего ремонта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6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бин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я кабинета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2,61474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й №2а; №3; № 5;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98688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электроосвещения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121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63759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д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96062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20,20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1.5.  </w:t>
      </w:r>
      <w:r>
        <w:rPr>
          <w:rFonts w:eastAsia="Times New Roman" w:cs="Times New Roman" w:ascii="Times New Roman" w:hAnsi="Times New Roman"/>
        </w:rPr>
        <w:t xml:space="preserve">Затраты на текущий </w:t>
      </w:r>
      <w:r>
        <w:rPr>
          <w:rFonts w:eastAsia="Times New Roman" w:cs="Times New Roman" w:ascii="Times New Roman" w:hAnsi="Times New Roman"/>
          <w:lang w:eastAsia="ru-RU"/>
        </w:rPr>
        <w:t>ремонт участка сетей теплоснабж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участка сетей тепл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37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2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503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86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75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5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2.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11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12.3.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4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46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зд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8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38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57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Осуществление строите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3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8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араметров микрокли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МЭД (мощности экспозиционной зо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в зданиях ЭРОА рад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2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гамма-ф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4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70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12.4. Затраты на оказание услуг по охране здания, прилегающей территории и осуществлению пропускного режим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21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2.5. Затраты на оказание услуг по организации питания обучающихся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496"/>
        <w:gridCol w:w="1225"/>
        <w:gridCol w:w="3699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2,81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6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"/>
        <w:gridCol w:w="1000"/>
        <w:gridCol w:w="1834"/>
        <w:gridCol w:w="1423"/>
      </w:tblGrid>
      <w:tr>
        <w:trPr/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273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 Затраты на приобретение учебных пособ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42"/>
        <w:gridCol w:w="900"/>
        <w:gridCol w:w="1701"/>
        <w:gridCol w:w="2233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(ш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3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7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6,7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34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,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2.   Затраты на приобретение средств обучения:</w:t>
      </w:r>
    </w:p>
    <w:tbl>
      <w:tblPr>
        <w:tblW w:w="1077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898"/>
        <w:gridCol w:w="1330"/>
        <w:gridCol w:w="1329"/>
        <w:gridCol w:w="1385"/>
      </w:tblGrid>
      <w:tr>
        <w:trPr>
          <w:trHeight w:val="690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97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информационны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1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а для сидения, отдыха и ожидания во входной зоне (банкетк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кция вешалок для одежды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чейки для хранения обув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,0</w:t>
            </w:r>
          </w:p>
        </w:tc>
      </w:tr>
      <w:tr>
        <w:trPr>
          <w:trHeight w:val="27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для переодева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большое травмобезопасно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11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односторонни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вухсторонни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2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емонстрационны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модульный, регулируемый по высот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 регулируемый по высот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125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ональный компьютер с периферией (лицензионное программное обеспечение, образовательный контент, система защиты от вредоносной информации, автоматизированная информационно-библиотечная система (АИБС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ногофункциональное устройство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 для актового зала с потолочным крепление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икрофон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3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обильная акустическая систем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</w:tr>
      <w:tr>
        <w:trPr>
          <w:trHeight w:val="43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вещей обучающихся со скамьей в комплект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1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инвентар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та для мини-футбола пристенные с креплением к стене (комплект из 2-х ворот с сетками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ная сетка на окн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ьцо баскетбольно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ка баскетболь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 баскет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1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фут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7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волей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ос для накачивания мяче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гимнастическая универсальн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1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 гимнастический прямо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ка гимнастическ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12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т для лаза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лыж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0</w:t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ыжный комплект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одежд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2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ван офис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4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ференц-стол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14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к конференц-стол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13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25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84</w:t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</w:t>
            </w:r>
          </w:p>
        </w:tc>
      </w:tr>
      <w:tr>
        <w:trPr>
          <w:trHeight w:val="1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16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, регулируемый по высоте и углу наклона столешницы (парт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0</w:t>
            </w:r>
          </w:p>
        </w:tc>
      </w:tr>
      <w:tr>
        <w:trPr>
          <w:trHeight w:val="4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усскому языку и литературному чтению для начальных класс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9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ые наборы по русскому языку и литературному чтению, рекомендованные для детей младшего школьного возраст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80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продукции картин и художественных фотографи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5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орфографических алгоритмов, мнемонических стихов и цифровых словарей для проведения обуч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53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чертежного оборудования и приспособлений для школьной доски (треугольник, транспортир, циркуль, линейк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47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емонстрационного оборудования по окружающему миру для начальных класс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</w:tr>
      <w:tr>
        <w:trPr>
          <w:trHeight w:val="5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удование и наборы для экспериментов по Естествознанию в начальных класса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</w:tr>
      <w:tr>
        <w:trPr>
          <w:trHeight w:val="40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по Естествознанию и Окружающему миру для начальных класс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 71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268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43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401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писателей, литератураведов и лингвист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репродукций картин для уроков развития речи и литературы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4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959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 для лингафонного кабинета с возможностью организации сетевого взаимодействия и контроля рабочих мест учащихся учителем и обучения иностранным языка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ушники с микрофоно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3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121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для оформления класс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настенные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248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для швейного оборудования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545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рабочий (винтовой механизм регулировки высоты сиденья)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й стол для черчения, выкроек и раскроя больших размер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электрический коври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32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а швейная (с возможностью создания прямых и зигзагообразных строчек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22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юг с пароувлажнителе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</w:tr>
      <w:tr>
        <w:trPr>
          <w:trHeight w:val="2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ерло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обеденный с гигиеническим покрытие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обеден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 оружейный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ренажеров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газ ГП-7В фильтрующий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атка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некен для оказания первой помощи при травмах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42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ажер для освоения навыков сердечно-легочной реанимации взрослого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4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ет массогабаритный (ММГ) ручной гранаты РГД-5 без имитационного запала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4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габаритный макет автомата Калашникова (АК-74/АК-74М/АК-12/АКМ)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81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азин 5,45 x 39 автомата Калашникова (АК-74) с комплектом макетов массогабаритных (ММГ) 5,45-мм патронов 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ы по ОБЗР и военной подготовке, основам военных знани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4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8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7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774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 xml:space="preserve">Многофункциональное устройств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46,830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46,83074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Многофункциональное устройство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46,830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46,83075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Экран большого раз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1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дкокристаллическая панель с медиаплееро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557,8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,55783</w:t>
            </w:r>
          </w:p>
        </w:tc>
      </w:tr>
      <w:tr>
        <w:trPr>
          <w:trHeight w:val="30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нд информ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,82</w:t>
            </w:r>
          </w:p>
        </w:tc>
      </w:tr>
      <w:tr>
        <w:trPr>
          <w:trHeight w:val="4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 специалиста, лицензионное программное обеспечени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75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15</w:t>
            </w:r>
          </w:p>
        </w:tc>
      </w:tr>
      <w:tr>
        <w:trPr>
          <w:trHeight w:val="29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Интерактивный программно-аппаратный комплекс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59,0224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59,02247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ое устро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03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0374</w:t>
            </w:r>
          </w:p>
        </w:tc>
      </w:tr>
      <w:tr>
        <w:trPr>
          <w:trHeight w:val="12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тевой филь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игрушек и настольных иг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8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 диагностических материалов и материалов для развития психомоторики, сенсорики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1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психолога для психологического развития и коррекции детей с особенными образовательными потребностя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литература, в том числе в аудиоформатах и отпечатанная рельефным точечным шрифт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очники, словари, энциклопедии (комплект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3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бло электронное игровое (для волейбола, баскетбола, футбола, гандбола) с защитным экра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ойки универсальные на растяжках (для волейбола, бадминтона, тенниса) с механизмом натяжения, протекторами и волейбольной сетк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753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7534</w:t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ст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17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537</w:t>
            </w:r>
          </w:p>
        </w:tc>
      </w:tr>
      <w:tr>
        <w:trPr>
          <w:trHeight w:val="25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кундом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643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2864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для перевозки и хранения мяче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583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1678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для перевозки и хранения мяче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58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5838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кал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156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калк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8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837</w:t>
            </w:r>
          </w:p>
        </w:tc>
      </w:tr>
      <w:tr>
        <w:trPr>
          <w:trHeight w:val="2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уга для подлез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9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37</w:t>
            </w:r>
          </w:p>
        </w:tc>
      </w:tr>
      <w:tr>
        <w:trPr>
          <w:trHeight w:val="2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га для подлеза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9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926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рожка для прыжков в длин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9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92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баскетбольный № 7 для тренировок и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23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33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баскетбольный № 5 для тренировок и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23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101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баскетбольный № 5 для тренировок и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23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233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волейбольный для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91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207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волейбольный для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912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912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футбольный № 4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0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304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летка игр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60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876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етка игров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60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60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ус с втулкой, палкой и флажк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321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894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ус с втулкой, палкой и флажко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32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321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тик гимнастический подпружине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91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911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евно гимнастическое напольное, 3 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4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45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оль пристенная для канатов и шестов (3 крюка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53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537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ест для лазань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2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29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кладина навесная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590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180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кладина навесная универсаль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59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590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усья навес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251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251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для ме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57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715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для мета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5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т для метания в цель, навес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964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29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ьер легкоатлетический регулируемый, юнош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859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859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зыкальный цен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730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730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магнитно-марке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2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29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ителя с перефирией, в том числе лицензионное програмное обеспечение, программное обеспечение для цифровой лаборатории с возможностью онлайн-опро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1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03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0374</w:t>
            </w:r>
          </w:p>
        </w:tc>
      </w:tr>
      <w:tr>
        <w:trPr>
          <w:trHeight w:val="38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настольного тенниса передвижной, для помеще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788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7887</w:t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настольного тенни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9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179</w:t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настольного тенни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9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92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бадминтона (в чехле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57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71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бадминтона (в чехле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5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57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руч гимнас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15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руч гимнас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8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83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дбо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9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420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бол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91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91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нат для перетягив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375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375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раната для ме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768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ата для мета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6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6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ьедестал разб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467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467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беговая дорожка (электрическа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969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969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лотренажер магнит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4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45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на жим леж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93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930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мья атлетическая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37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37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ллаж для ганте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05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056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 xml:space="preserve">Комплект гантелей обрезинен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,392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,3929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антелей обрезинен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29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788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а обрезиненная разб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93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791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а обрезиненная разб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93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930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кладина навесная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643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29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ус навес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3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60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рот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5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оти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16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16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шен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ейка для прыжков в длин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62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2,5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малый для ме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768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малый для ме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6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6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нка для прыжков в высот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23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232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ртовая колодка легкоатлетическ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62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625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ртовая колодка легкоатлетическ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62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625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стафетная палочк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0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02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стафетная палоч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02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24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тинки для лыж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2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222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репления для лыж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748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17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ыж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21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372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ыжные пал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23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0577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для обработки и подготовки лыж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859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85,9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р лазе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,700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,700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граммное обеспечени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вентарь для стрельб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2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644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аллический шкаф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030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030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чки защит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23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869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невматическая винтов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388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166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леулавливатель с мишенью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057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115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 спортив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58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793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уристический бивуач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091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183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стровой набо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743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743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юкзак турис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игры в шахмат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игры в шаш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хматные час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37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1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русскому языку и литературному чтен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04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130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русскому языку и литературному чтен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043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043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пособия по русскому языку и литературному чтению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13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852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южетные (предметные) картинки по русскому языку и литературному чтению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31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картин и художественных фотографий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и энциклопедии по русскому языку и литературному чтению для начальной школ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222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7746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для учите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968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8728</w:t>
            </w:r>
          </w:p>
        </w:tc>
      </w:tr>
      <w:tr>
        <w:trPr>
          <w:trHeight w:val="28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раздаточные для кабинета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развитию реч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239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717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развитию реч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23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239</w:t>
            </w:r>
          </w:p>
        </w:tc>
      </w:tr>
      <w:tr>
        <w:trPr>
          <w:trHeight w:val="20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тольная лингвистическая игра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9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демонстрационная по обучению грамот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6</w:t>
            </w:r>
          </w:p>
        </w:tc>
      </w:tr>
      <w:tr>
        <w:trPr>
          <w:trHeight w:val="38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ая учебная таблица по родному языку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48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74445</w:t>
            </w:r>
          </w:p>
        </w:tc>
      </w:tr>
      <w:tr>
        <w:trPr>
          <w:trHeight w:val="38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ая учебная таблица по родному языку для начальной школ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481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48,13</w:t>
            </w:r>
          </w:p>
        </w:tc>
      </w:tr>
      <w:tr>
        <w:trPr>
          <w:trHeight w:val="42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родному языку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15,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54536</w:t>
            </w:r>
          </w:p>
        </w:tc>
      </w:tr>
      <w:tr>
        <w:trPr>
          <w:trHeight w:val="42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ое пособие по родному языку для начальной школы (комплект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150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1509</w:t>
            </w:r>
          </w:p>
        </w:tc>
      </w:tr>
      <w:tr>
        <w:trPr>
          <w:trHeight w:val="4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одному языку (набо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251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88188</w:t>
            </w:r>
          </w:p>
        </w:tc>
      </w:tr>
      <w:tr>
        <w:trPr>
          <w:trHeight w:val="4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одному языку (набо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250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2506</w:t>
            </w:r>
          </w:p>
        </w:tc>
      </w:tr>
      <w:tr>
        <w:trPr>
          <w:trHeight w:val="2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аточные карточки с буквами родного алфавита (набор) 44шт.*1 500.00=66 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15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7596</w:t>
            </w:r>
          </w:p>
        </w:tc>
      </w:tr>
      <w:tr>
        <w:trPr>
          <w:trHeight w:val="2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аточные карточки с буквами родного алфавита (набор) 44шт.*1 500.00=66 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158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1588</w:t>
            </w:r>
          </w:p>
        </w:tc>
      </w:tr>
      <w:tr>
        <w:trPr>
          <w:trHeight w:val="11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, словари и энциклопедии по родному языку и истории родного края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99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74</w:t>
            </w:r>
          </w:p>
        </w:tc>
      </w:tr>
      <w:tr>
        <w:trPr>
          <w:trHeight w:val="31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литературному чтению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70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31285</w:t>
            </w:r>
          </w:p>
        </w:tc>
      </w:tr>
      <w:tr>
        <w:trPr>
          <w:trHeight w:val="31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емонстрационных учебных таблиц по литературному чтению для начальной школ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709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7093</w:t>
            </w:r>
          </w:p>
        </w:tc>
      </w:tr>
      <w:tr>
        <w:trPr>
          <w:trHeight w:val="2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предметов "Литературное чтение", "Литературное чтение на родном языке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для предметов "Литературное чтение", "Литературное чтение на родном языке" (набор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14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учебному предмету, рекомендованные для детей младшего школьного возрас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05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1575</w:t>
            </w:r>
          </w:p>
        </w:tc>
      </w:tr>
      <w:tr>
        <w:trPr>
          <w:trHeight w:val="14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ой набор по учебному предмету, рекомендованные для детей младшего школьного возраст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052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0523</w:t>
            </w:r>
          </w:p>
        </w:tc>
      </w:tr>
      <w:tr>
        <w:trPr>
          <w:trHeight w:val="20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ая учебная таблица по иностранному языку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иностранному языку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даточные предметные карточки по иностранному языку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ь по иностранному язык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(касса) цифр демонстрацион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демонстрационная по множества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2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ометрические тела демонстрацио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6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раздаточные по математике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6</w:t>
            </w:r>
          </w:p>
        </w:tc>
      </w:tr>
      <w:tr>
        <w:trPr>
          <w:trHeight w:val="8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математике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99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79745</w:t>
            </w:r>
          </w:p>
        </w:tc>
      </w:tr>
      <w:tr>
        <w:trPr>
          <w:trHeight w:val="8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ые учебные таблицы по математике для начальной школы (комплект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991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9916</w:t>
            </w:r>
          </w:p>
        </w:tc>
      </w:tr>
      <w:tr>
        <w:trPr>
          <w:trHeight w:val="13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математике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43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3722</w:t>
            </w:r>
          </w:p>
        </w:tc>
      </w:tr>
      <w:tr>
        <w:trPr>
          <w:trHeight w:val="15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даточные карточки с цифрами и математическими знаками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065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31953</w:t>
            </w:r>
          </w:p>
        </w:tc>
      </w:tr>
      <w:tr>
        <w:trPr>
          <w:trHeight w:val="15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аточные карточки с цифрами и математическими знаками (комплект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0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06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по математике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2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1842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матема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2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25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матема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27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673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стольных развивающих игр по матема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051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154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настольных развивающих игр по математик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05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051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для предметной области "Основы религиозных культур и светской этики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пособий для предметной области "Основы религиозных культур и светской этики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17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раздаточных пособий для предметной области "Основы религиозных культур и светской этики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и энциклопедии для предметной области "Основы религиозных культур и светской этики"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4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178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и гербарий для предметной области "Обществознание и естествознание (окружающий мир)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343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0317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лекция и гербарий для предметной области "Обществознание и естествознание (окружающий мир)"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34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3437</w:t>
            </w:r>
          </w:p>
        </w:tc>
      </w:tr>
      <w:tr>
        <w:trPr>
          <w:trHeight w:val="3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объемные демонстрационные для предметной области "Обществознание и естествознание (окружающий мир)"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9300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200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-аппликации для предметной области "Обществознание и естествознание (окружающий мир)"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19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окружающему миру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260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47827</w:t>
            </w:r>
          </w:p>
        </w:tc>
      </w:tr>
      <w:tr>
        <w:trPr>
          <w:trHeight w:val="19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окружающему миру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260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2608</w:t>
            </w:r>
          </w:p>
        </w:tc>
      </w:tr>
      <w:tr>
        <w:trPr>
          <w:trHeight w:val="8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ы учебные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20</w:t>
            </w:r>
          </w:p>
        </w:tc>
      </w:tr>
      <w:tr>
        <w:trPr>
          <w:trHeight w:val="10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ые наборы, рекомендованные для детей младшего школьного возраста по знакомству с окружающим мир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201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88052</w:t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по изобразительному искусству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и предметов (вазы, фрукты, овощи, животных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2</w:t>
            </w:r>
          </w:p>
        </w:tc>
      </w:tr>
      <w:tr>
        <w:trPr>
          <w:trHeight w:val="1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для предметной области "Искусство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по предметной области "Технология"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97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891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промышленных образцов тканей, ниток и фурнитур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14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технологии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лежка-хранилище с системой подзарядки и вмонтированным маршрутизатором для организации беспроводной локальной сети в класс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443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4435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ьный компьютер учител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8420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8420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ьный компьютер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55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4,8680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ьный компьютер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555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555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образовательные комплексы для обучающихс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21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еофильмы учебные по литератур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76</w:t>
            </w:r>
          </w:p>
        </w:tc>
      </w:tr>
      <w:tr>
        <w:trPr>
          <w:trHeight w:val="3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русскому языку и литературе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11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ь языковые фундаментальные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078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0782</w:t>
            </w:r>
          </w:p>
        </w:tc>
      </w:tr>
      <w:tr>
        <w:trPr>
          <w:trHeight w:val="13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школьные раздаточные для 5 - 11 классов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887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5206</w:t>
            </w:r>
          </w:p>
        </w:tc>
      </w:tr>
      <w:tr>
        <w:trPr>
          <w:trHeight w:val="16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экспозиционный 4шт.*7 000,00=28 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а демонстрационная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4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иностранных писате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ловар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243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243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исторических деяте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59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597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ы демонстрационные по курсу истории и обществознания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86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860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ы и картины демонстрационные по курсу истории и обществознания (комплект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57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577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ы раздаточные по курсу истории и обществознания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19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7084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ы раздаточные по курсу истории и обществознания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19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193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титуция Российской Федерац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1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титуция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14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14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ексы Российской Федерации (КОАП, Гражданский,Уголовный, Трудовой, Семейн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9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7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Кодексы Российской Федерации (КОАП, Гражданский,Уголовный, Трудовой, Семейны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,296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,2969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ые символы Российской Федерац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7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символы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62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62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нструментов и приборов топограф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9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8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нструментов и приборов топограф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93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939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35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352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рви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игро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6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65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ое оборудовани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3358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3358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 учен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9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253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ас ученически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96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96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ле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92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92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проведения исследований окружающей сред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минералов и горных пород, полезных ископаемых, поч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1428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1428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физ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1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3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физ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10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109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поли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1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3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поли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10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109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ллур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8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8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строения земных складок и эволюции рельеф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9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9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 xml:space="preserve">Модель движения океанических пли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9,084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9,0842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вулка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6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65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внутреннего строения Земл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69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362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природных зон Земл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6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67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о-наглядные пособ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ые учебно-наглядные пособ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49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499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ипсовых моделей геометрических те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ипсовых моделей голов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уляжей фруктов и овощ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и съедобных и ядовитых гриб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пециализированных настенных сте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черчению, изобразительному искусству и мировой художественной культур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тоаппара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7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77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умовых инструмент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тский бараба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анино акустическо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силоф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угольн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олокольч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средства обучения для кабинета музы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отечественных и зарубежных композито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музыке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ое оборудование и прибо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00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6093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ое оборудование и прибо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комплект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007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007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для учителя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194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194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ок питания регулируем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технические с разновеса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нератор звуков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игрометр психрометр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руз наб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6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намометр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суды демонстрационной с принадлежностя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ометр жидкостно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ос вакуумный Комовског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емонстрационный физ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еханическим явления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динамике вращательного движе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еханическим колебания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волновых явле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дерко Архимед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ятник Максвелл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ел равного объем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ел равной массы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атмосферного давле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ычаг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уды сообщающиес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кан отливно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убка Ньюто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 Паска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апилля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линдры свинцовые со струг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 с кольц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овольтный источн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рово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 дугообраз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 полосово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электроф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ятник электроста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 изучению магнитного поля Земл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агнитному полю кольцевых то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полупроводника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постоянному ток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электрическому току в вакуум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электродинам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демонстрации магнитных по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демонстрации электрических по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ансформатор учеб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Ленц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9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елка магнитная на штатив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лтан электроста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5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изолирующ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магнит разб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геометрической оп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волновой оп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ктроскоп двухтруб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пектральных трубок с источником пи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"Определение постоянной Планка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физике для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85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,220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лабораторного практикума по механ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7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,018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ля лабораторного практикума по механик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86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864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ля лабораторного практикума по электричеству (с генератором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613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613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ля лабораторного практикума по электричеству (с генератором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61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1740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оформления кабине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глядных пособий для постоянного использов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2</w:t>
            </w:r>
          </w:p>
        </w:tc>
      </w:tr>
      <w:tr>
        <w:trPr>
          <w:trHeight w:val="7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мперметр лаборат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206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206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ьтметр лабораторный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1060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1060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мометр лабораторный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каты насте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электронные с USB-переходник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8</w:t>
            </w:r>
          </w:p>
        </w:tc>
      </w:tr>
      <w:tr>
        <w:trPr>
          <w:trHeight w:val="16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ик подъем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2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трифуга демонстрацион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химически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ппарат для проведения химических реакц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ппарат Кипп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14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вдио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11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нератор (источник) высокого напряже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елка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иллюстрации зависимости скорости химических реакций от условий окружающей сред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кисления спирта над медным катализатор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получения растворимых веществ в твердом вид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тановка для фильтрования под вакуум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пределения состава воздух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иллюстрации закона сохранения массы вещест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17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химии для учителя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,1911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,19113</w:t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химии для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595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3,14684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бонагрева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я комбинированная лаборат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для сыпучих материал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иртовка лабораторная стекл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ная мешал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чистки опти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и принадлежностей для работы с малыми количествами вещест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6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659</w:t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посуды и принадлежностей для работы с малыми количествами вещест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6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685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 xml:space="preserve">Набор принадлежностей для монтажа простейших приборов по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,310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7,41418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принадлежностей для монтажа простейших приборов по хим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10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1035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и принадлежностей из пропилена (микролаборатори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б демонстрацион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05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554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колб демонстрационны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050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0508</w:t>
            </w:r>
          </w:p>
        </w:tc>
      </w:tr>
      <w:tr>
        <w:trPr>
          <w:trHeight w:val="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винтов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Мор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ланг силиконов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еклянной посуды на шлифах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957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7871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зирующее устройство (механическое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зделий из керамики, фарфора и фаян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пинце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пцы тигель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ля пробир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лабораторный по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ермомет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шильная панель для посуд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оделей кристаллических решет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составления объемных моделей молеку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практических работ для моделирования молекул по неорганической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211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2114</w:t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оделирования строения атомов и молеку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рафаретов моделей атом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оделирования электронного строения атом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</w:t>
            </w:r>
          </w:p>
        </w:tc>
      </w:tr>
      <w:tr>
        <w:trPr>
          <w:trHeight w:val="12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лекций для реализации учебного предмета "Химия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508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50862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нформационно справочной литературы для кабинета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22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227</w:t>
            </w:r>
          </w:p>
        </w:tc>
      </w:tr>
      <w:tr>
        <w:trPr>
          <w:trHeight w:val="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великих хим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обия наглядной экспозиции 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иодическая система химических элементов Д.И. Менделеева (таблица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972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97262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ия таблиц по неорганической химии (сменная экспозици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влажных препаратов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ербариев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963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963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лекци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0644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06441</w:t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ой микроскоп бинокулярный (с камеро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274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274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роскоп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999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,2993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кроскоп демонстрацион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998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9986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водных свойств почв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всасывания воды корня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бнаружения дыхательного газообмена у растений и живот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сравнения углекислого газа во вдыхаемом и выдыхаемом воздух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биологии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,6927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,69271</w:t>
            </w:r>
          </w:p>
        </w:tc>
      </w:tr>
      <w:tr>
        <w:trPr>
          <w:trHeight w:val="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жка для сжигания вещест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иртовка лаборат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6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ля пробир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пка фарфоровая с пестик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линдр ме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икропрепаратов по анатомии, ботанике, зоологии, общей биолог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4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9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микропрепаратов по анатомии, ботанике, зоологии, общей биолог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40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408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биологии для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79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5,5544</w:t>
            </w:r>
          </w:p>
        </w:tc>
      </w:tr>
      <w:tr>
        <w:trPr>
          <w:trHeight w:val="1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икроскопа по биолог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оделей-аппликаци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анатомических модел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95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953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алеонтологических муляж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ботанических модел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зоологических модел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уляж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оформления кабине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19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1928</w:t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чертежных инструментов классных и комплект чертежного оборудования и приспособле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904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8086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средства обучения для кабинета математи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805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8055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глядных пособий для постоянного использов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445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445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88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889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(компьютерн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518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0701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 (компьютерны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518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51,8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ученический (поворотный с регулируемой высото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40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492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Стул ученический (поворотный с регулируемой высото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,5408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4,5408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8266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ученик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58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580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 бесперебойного пи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2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 бесперебойного пи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864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864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и по волокнам и тканя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361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3614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глади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глади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5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5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екен женский с подставкой (размер 42 - 50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70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7026</w:t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екен подростковый размер (размер 36 - 44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450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450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швейно-вышив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7110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71101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рик для швейной машин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77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2397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рик для швейной машин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76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76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универсаль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21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037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универсаль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04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04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закрой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1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851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жницы закройны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13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13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Зигзаг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18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085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жницы Зигзаг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190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190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парива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225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225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для пример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803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803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ркало для примеро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803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803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ма примеро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3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37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ма примероч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37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37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демонстрационных по технологии обработки ткан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53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530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а с духовк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219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219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яж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25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250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Холодильн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832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8320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роволновая печ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859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859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с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ксе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5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5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сорубка электрическ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2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28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енд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19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19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айник электр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12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настольные электронные кухо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05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1008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оловых прибо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54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6314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столовых прибор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543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5436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кухонных ноже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31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862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ухонных нож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3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315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для приготовления пищ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1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588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для приготовления пищ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195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1958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виз столовый на 6 персон.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822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6446</w:t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виз столовый на 6 персон.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822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822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виз чайный на 6 перс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822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644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виз чайный на 6 персон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822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8222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демонстрационных по кулинар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2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289</w:t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учебных пособий и справочников по кулинар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126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126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869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869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40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408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полуза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30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51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учебных пособий (полузакрыты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30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303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учебных пособий (открыты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3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65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от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32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329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металлический под ст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623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869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металлический под стано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623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623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зато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642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6421</w:t>
            </w:r>
          </w:p>
        </w:tc>
      </w:tr>
      <w:tr>
        <w:trPr>
          <w:trHeight w:val="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сверлиль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738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73896</w:t>
            </w:r>
          </w:p>
        </w:tc>
      </w:tr>
      <w:tr>
        <w:trPr>
          <w:trHeight w:val="14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ртикально фрезерный ст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084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0840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токарный по метал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5635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56353</w:t>
            </w:r>
          </w:p>
        </w:tc>
      </w:tr>
      <w:tr>
        <w:trPr>
          <w:trHeight w:val="14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лючей гаеч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753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92863</w:t>
            </w:r>
          </w:p>
        </w:tc>
      </w:tr>
      <w:tr>
        <w:trPr>
          <w:trHeight w:val="14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ключей гаечны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75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7537</w:t>
            </w:r>
          </w:p>
        </w:tc>
      </w:tr>
      <w:tr>
        <w:trPr>
          <w:trHeight w:val="14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юч гаечный разводно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51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6936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юч гаечный развод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51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5174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лючей торцевых трубчат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17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7881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ключей торцевых трубчаты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1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17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валд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712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валд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6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61</w:t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олотков слесар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20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152</w:t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молотков слесарны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207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207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деревянная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77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856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деревянная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7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77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резин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90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498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янка резинов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91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913</w:t>
            </w:r>
          </w:p>
        </w:tc>
      </w:tr>
      <w:tr>
        <w:trPr>
          <w:trHeight w:val="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дфи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62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0919</w:t>
            </w:r>
          </w:p>
        </w:tc>
      </w:tr>
      <w:tr>
        <w:trPr>
          <w:trHeight w:val="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надфиле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6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630</w:t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пильн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68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3557</w:t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напильник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6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689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по метал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40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9422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жницы по металл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39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39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отверт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40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942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отверто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39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397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ски слесарные поворот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525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7783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ки слесарные поворотны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52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5249</w:t>
            </w:r>
          </w:p>
        </w:tc>
      </w:tr>
      <w:tr>
        <w:trPr>
          <w:trHeight w:val="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оскогубцы комбинирова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0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418</w:t>
            </w:r>
          </w:p>
        </w:tc>
      </w:tr>
      <w:tr>
        <w:trPr>
          <w:trHeight w:val="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оскогубцы комбинирова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04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04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шпи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712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шпи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6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61</w:t>
            </w:r>
          </w:p>
        </w:tc>
      </w:tr>
      <w:tr>
        <w:trPr>
          <w:trHeight w:val="1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зенковок кон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93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44252</w:t>
            </w:r>
          </w:p>
        </w:tc>
      </w:tr>
      <w:tr>
        <w:trPr>
          <w:trHeight w:val="1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зенковок кон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92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927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лаше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876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36404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плаше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875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8759</w:t>
            </w:r>
          </w:p>
        </w:tc>
      </w:tr>
      <w:tr>
        <w:trPr>
          <w:trHeight w:val="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езцов расточ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622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8519</w:t>
            </w:r>
          </w:p>
        </w:tc>
      </w:tr>
      <w:tr>
        <w:trPr>
          <w:trHeight w:val="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резцов расточны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623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6234</w:t>
            </w:r>
          </w:p>
        </w:tc>
      </w:tr>
      <w:tr>
        <w:trPr>
          <w:trHeight w:val="19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4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0708</w:t>
            </w:r>
          </w:p>
        </w:tc>
      </w:tr>
      <w:tr>
        <w:trPr>
          <w:trHeight w:val="19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сверл по дерев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42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42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спираль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181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998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спираль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181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181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ерло центровочно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88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371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ло центровочно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87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877</w:t>
            </w:r>
          </w:p>
        </w:tc>
      </w:tr>
      <w:tr>
        <w:trPr>
          <w:trHeight w:val="2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исковая трехстороння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954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4962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еза дисковая трехстороння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95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9545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исковая паз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85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2048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ля обработки Т-образных паз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68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3557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еза для обработки Т-образных паз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6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689</w:t>
            </w:r>
          </w:p>
        </w:tc>
      </w:tr>
      <w:tr>
        <w:trPr>
          <w:trHeight w:val="2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конце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6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78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отрез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6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13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еза отрез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64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64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ркуль разметоч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6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786</w:t>
            </w:r>
          </w:p>
        </w:tc>
      </w:tr>
      <w:tr>
        <w:trPr>
          <w:trHeight w:val="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омер микрометр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946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40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складной металл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линеек металл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0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700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икрометров глад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04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04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микрометров гладки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04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04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угольников поверочных слесар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46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139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угольников поверочных слесарны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467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4673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аблонов радиус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233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803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глубином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44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867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глубином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442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4422</w:t>
            </w:r>
          </w:p>
        </w:tc>
      </w:tr>
      <w:tr>
        <w:trPr>
          <w:trHeight w:val="1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цирку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33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7114</w:t>
            </w:r>
          </w:p>
        </w:tc>
      </w:tr>
      <w:tr>
        <w:trPr>
          <w:trHeight w:val="1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ангенциркуль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337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337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упы (набор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0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013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упы (набор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0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015</w:t>
            </w:r>
          </w:p>
        </w:tc>
      </w:tr>
      <w:tr>
        <w:trPr>
          <w:trHeight w:val="9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др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1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50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удлини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17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чки защит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2</w:t>
            </w:r>
          </w:p>
        </w:tc>
      </w:tr>
      <w:tr>
        <w:trPr>
          <w:trHeight w:val="14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ток защитный лицев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ртук защит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76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6404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тук защит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75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759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по слесарному де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21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219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869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869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40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4084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от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3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65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учебных пособий (открыты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32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3295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полуот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30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519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учебных пособий (полуоткрыты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30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3035</w:t>
            </w:r>
          </w:p>
        </w:tc>
      </w:tr>
      <w:tr>
        <w:trPr>
          <w:trHeight w:val="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металлический под ст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101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3042</w:t>
            </w:r>
          </w:p>
        </w:tc>
      </w:tr>
      <w:tr>
        <w:trPr>
          <w:trHeight w:val="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металлический под ст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10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1015</w:t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токарный деревообрабатывающ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85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8596</w:t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нок токарный деревообрабатывающи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85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8595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др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675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675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удлини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аяльник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9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аяльник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62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624</w:t>
            </w:r>
          </w:p>
        </w:tc>
      </w:tr>
      <w:tr>
        <w:trPr>
          <w:trHeight w:val="1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бор для выжигания по дерев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1</w:t>
            </w:r>
          </w:p>
        </w:tc>
      </w:tr>
      <w:tr>
        <w:trPr>
          <w:trHeight w:val="1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Прибор для выжигания по дерев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0,5426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0,54269</w:t>
            </w:r>
          </w:p>
        </w:tc>
      </w:tr>
      <w:tr>
        <w:trPr>
          <w:trHeight w:val="2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еталлических линее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</w:tr>
      <w:tr>
        <w:trPr>
          <w:trHeight w:val="13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склад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</w:tr>
      <w:tr>
        <w:trPr>
          <w:trHeight w:val="13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ле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4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гольник столя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67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ольник столяр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5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504</w:t>
            </w:r>
          </w:p>
        </w:tc>
      </w:tr>
      <w:tr>
        <w:trPr>
          <w:trHeight w:val="1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цирку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2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1</w:t>
            </w:r>
          </w:p>
        </w:tc>
      </w:tr>
      <w:tr>
        <w:trPr>
          <w:trHeight w:val="1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ангенциркуль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216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2166</w:t>
            </w:r>
          </w:p>
        </w:tc>
      </w:tr>
      <w:tr>
        <w:trPr>
          <w:trHeight w:val="1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дивидуальный перевязочный паке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0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645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рель ру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22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223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бзик учеб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2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бзик учеб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 2470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 2470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ил для лобз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0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ил для лобз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43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43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б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2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8988</w:t>
            </w:r>
          </w:p>
        </w:tc>
      </w:tr>
      <w:tr>
        <w:trPr>
          <w:trHeight w:val="22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овка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</w:tr>
      <w:tr>
        <w:trPr>
          <w:trHeight w:val="8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шпи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пильн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езцов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щ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олотков слесар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от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1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мес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деревян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4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21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янка деревян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4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резин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5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025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янка резинов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4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пор мал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0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645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ор большо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9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45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пор больш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90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90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ла двуру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11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223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ла двуруч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1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119</w:t>
            </w:r>
          </w:p>
        </w:tc>
      </w:tr>
      <w:tr>
        <w:trPr>
          <w:trHeight w:val="19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пателей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5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0255</w:t>
            </w:r>
          </w:p>
        </w:tc>
      </w:tr>
      <w:tr>
        <w:trPr>
          <w:trHeight w:val="19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пателей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49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5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025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049</w:t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метал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0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6456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лифовальной бумаг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6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185</w:t>
            </w:r>
          </w:p>
        </w:tc>
      </w:tr>
      <w:tr>
        <w:trPr>
          <w:trHeight w:val="11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шлифовальной бумаг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6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638</w:t>
            </w:r>
          </w:p>
        </w:tc>
      </w:tr>
      <w:tr>
        <w:trPr>
          <w:trHeight w:val="22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й поливинилацетат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63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274</w:t>
            </w:r>
          </w:p>
        </w:tc>
      </w:tr>
      <w:tr>
        <w:trPr>
          <w:trHeight w:val="22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й поливинилацетат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6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638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ы таблиц по столярному де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12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1268</w:t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глошлифовальная маши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81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811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 учебных пособий (закрытый)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006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0064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</w:tr>
      <w:tr>
        <w:trPr>
          <w:trHeight w:val="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зи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75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7515</w:t>
            </w:r>
          </w:p>
        </w:tc>
      </w:tr>
      <w:tr>
        <w:trPr>
          <w:trHeight w:val="1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-азиму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ет гранаты Ф-1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933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402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ет гранаты Ф-1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93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933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спирато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</w:tr>
      <w:tr>
        <w:trPr>
          <w:trHeight w:val="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ыхательная трубка (воздуховод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</w:tr>
      <w:tr>
        <w:trPr>
          <w:trHeight w:val="19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сынка медицинская (перевязочна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1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шин складных сред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935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8716</w:t>
            </w:r>
          </w:p>
        </w:tc>
      </w:tr>
      <w:tr>
        <w:trPr>
          <w:trHeight w:val="1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шин складных средни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93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935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на проволочная (лестничная) для ног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на проволочная (лестничная) для ру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9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силки санитар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00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014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ямка медицинская носило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1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2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рик наполь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894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788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мометр электр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52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ассогабаритных моделей оруж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2257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22577</w:t>
            </w:r>
          </w:p>
        </w:tc>
      </w:tr>
      <w:tr>
        <w:trPr>
          <w:trHeight w:val="1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елковый тренаж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,7287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,7287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ет простейшего укрытия в разрез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100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1001</w:t>
            </w:r>
          </w:p>
        </w:tc>
      </w:tr>
      <w:tr>
        <w:trPr>
          <w:trHeight w:val="26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для оказания первой помощи на месте происшеств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6386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63861</w:t>
            </w:r>
          </w:p>
        </w:tc>
      </w:tr>
      <w:tr>
        <w:trPr>
          <w:trHeight w:val="24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митаторы ранений и поражений для тренажера - манеке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100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1001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для освоения навыков сердечно-легочной реанимации взрослого и ребен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7000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70004</w:t>
            </w:r>
          </w:p>
        </w:tc>
      </w:tr>
      <w:tr>
        <w:trPr>
          <w:trHeight w:val="31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800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800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869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8692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40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4084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81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4504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учебных пособи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816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8169</w:t>
            </w:r>
          </w:p>
        </w:tc>
      </w:tr>
      <w:tr>
        <w:trPr>
          <w:trHeight w:val="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6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678</w:t>
            </w:r>
          </w:p>
        </w:tc>
      </w:tr>
      <w:tr>
        <w:trPr>
          <w:trHeight w:val="19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учен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1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6796</w:t>
            </w:r>
          </w:p>
        </w:tc>
      </w:tr>
      <w:tr>
        <w:trPr>
          <w:trHeight w:val="29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пробк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517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5177</w:t>
            </w:r>
          </w:p>
        </w:tc>
      </w:tr>
      <w:tr>
        <w:trPr>
          <w:trHeight w:val="9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магнитно-марке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256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2564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твой филь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03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0375</w:t>
            </w:r>
          </w:p>
        </w:tc>
      </w:tr>
      <w:tr>
        <w:trPr>
          <w:trHeight w:val="113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ителя с периферией, в том числе лицензионное программное обеспечение, образовательный контент и система защиты от вредоносной информации, программное обеспечение для цифровой лаборатории, с возможностью онлайн-опро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751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гопедический тренаж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10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 xml:space="preserve">Настенное зеркало для логопедических занят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,157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5,1570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логопедическое с отверстием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68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для индивидуальных занят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0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02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ассажны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692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6927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становочны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6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662</w:t>
            </w:r>
          </w:p>
        </w:tc>
      </w:tr>
      <w:tr>
        <w:trPr>
          <w:trHeight w:val="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патель прямой металл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26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132</w:t>
            </w:r>
          </w:p>
        </w:tc>
      </w:tr>
      <w:tr>
        <w:trPr>
          <w:trHeight w:val="6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кс для стерилизации логоп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28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282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илизатор логопе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1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утляр для хранения логопе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</w:tr>
      <w:tr>
        <w:trPr>
          <w:trHeight w:val="14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 ротовой полост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43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4395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сочные час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7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он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28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282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развития мелкой моторики ру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</w:tr>
      <w:tr>
        <w:trPr>
          <w:trHeight w:val="9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арат для стерилизации логопе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</w:tr>
      <w:tr>
        <w:trPr>
          <w:trHeight w:val="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22,0271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 Затраты на приобретение питьевого фонтана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9"/>
        <w:gridCol w:w="1276"/>
        <w:gridCol w:w="1417"/>
        <w:gridCol w:w="1418"/>
      </w:tblGrid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тан пить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2268"/>
        <w:gridCol w:w="1701"/>
        <w:gridCol w:w="184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1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уп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,40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1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№ 24/6 оцинков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6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с липки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76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,171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 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2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2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84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е руло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</w:rPr>
              <w:t>1,7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</w:rPr>
              <w:t>1,764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           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нитр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,369 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6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0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а хозяйстве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туал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57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ро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ьцинированная с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уборки (щетка,сов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,99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4. Затраты на приобретение хозяйственных товаров и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3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17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8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37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дро для мусора 5 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,525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14.5. Затраты на приобретение расходные материалы необходимые при организации программ общего образов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42"/>
        <w:gridCol w:w="900"/>
        <w:gridCol w:w="1701"/>
        <w:gridCol w:w="2233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(ш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азки для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00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лочка стеклян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6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92</w:t>
            </w:r>
          </w:p>
        </w:tc>
      </w:tr>
      <w:tr>
        <w:trPr>
          <w:trHeight w:val="2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очка эбонит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осуды для ре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5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обок резин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ход стеклян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Вюр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двухколе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единитель стеклян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пр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ложек фарфор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колб малого объ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кол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9,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5520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цилиндров пластик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цилиндров стеклян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воронок стеклян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пипе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аканов пластик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аканов химических мер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аканчиков для взвеш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упок с пестик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12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138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ступок с пес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12,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126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шпате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чашек Пет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рубка стекля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аша кристаллизацио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9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Бюре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а под реактивы полиэтилен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а под реактивы стеклянная из темного стекла с притертой пробк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8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склянок для растворов ре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1,9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,6213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склянок для растворов ре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1,9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6019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очка стеклян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этикеток для химической посу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ершей для мытья химической посу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редств для индивидуальной защи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химических ре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361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6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Кислота с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Кислота соля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,89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78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очка стекля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8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жим пробироч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ронка лаборатор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ба кониче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ак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пуля пластик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игл для швейной маши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ск портнов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разделочных дос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бор приборов для приготовления пищ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акан мерный для сыпучих продуктов и жидкос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Тер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бор шлифовальной бума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7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бор кис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ипотермически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 перевязочны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 противохимически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5" w:hanging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нт марлевый медицинский нестери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та медицинская компресс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язка медицинская большая стери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язка медицинская малая стери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лавка безопас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гут кровоостанавливающий эластич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пе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ислота сер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слота соля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8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12,041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5. Затраты на образовательные услуги по повышению квалификации работников, профессиональной переподготовк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489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7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268"/>
        <w:gridCol w:w="24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усл.един. площади з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628 592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 в рамках реализации мероприятия по модернизации школьных систем образов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01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01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разработки проекта автоматической пожарной сигнализации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рабочей документации (проектные решения) по наружной отделке фасадов и цоколя, устройству пандуса и крылец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ограждения территории здания шко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shd w:fill="F2F2F2" w:val="clear"/>
              </w:rPr>
              <w:t>3 088 55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shd w:fill="F2F2F2" w:val="clear"/>
              </w:rPr>
              <w:t>3088,551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986,64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экспертизу сметной документации «Благоустройство территории школы;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у сметной документации «Благоустройство территории школы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 Затраты на «Благоустройство территории шк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088"/>
        <w:gridCol w:w="3121"/>
      </w:tblGrid>
      <w:tr>
        <w:trPr>
          <w:trHeight w:val="77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Благоустройство территории школы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9,5096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Благоустройство территории школы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68499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79,19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 Затраты на устройство помещения поста охраны;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устройству поста охран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928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Mord">
    <w:name w:val="mord"/>
    <w:qFormat/>
    <w:rPr/>
  </w:style>
  <w:style w:type="character" w:styleId="Mpunct">
    <w:name w:val="mpun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18:00Z</dcterms:created>
  <dc:creator>СпециалистЗакупки</dc:creator>
  <dc:description/>
  <cp:keywords/>
  <dc:language>en-US</dc:language>
  <cp:lastModifiedBy>Бухгалтер</cp:lastModifiedBy>
  <cp:lastPrinted>2025-11-25T08:36:00Z</cp:lastPrinted>
  <dcterms:modified xsi:type="dcterms:W3CDTF">2025-12-29T04:00:00Z</dcterms:modified>
  <cp:revision>47</cp:revision>
  <dc:subject/>
  <dc:title/>
</cp:coreProperties>
</file>